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О</w:t>
            </w:r>
            <w:r>
              <w:rPr>
                <w:rFonts w:cs="Arial" w:ascii="Arial" w:hAnsi="Arial"/>
                <w:sz w:val="20"/>
                <w:szCs w:val="20"/>
              </w:rPr>
              <w:t>О «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ВК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Г-арматура трубопроводная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Б00046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>Клапан обратный однотипный 19ч21бр Ду150мм Ру16, стяжной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01"/>
        <w:gridCol w:w="8"/>
        <w:gridCol w:w="18"/>
        <w:gridCol w:w="1842"/>
        <w:gridCol w:w="22"/>
        <w:gridCol w:w="3331"/>
      </w:tblGrid>
      <w:tr>
        <w:trPr>
          <w:trHeight w:val="6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мер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ая среда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в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пазон температуры рабочей сред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+0,1 до +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bCs/>
                <w:sz w:val="17"/>
                <w:szCs w:val="17"/>
              </w:rPr>
              <w:t>°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 потока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впадать с направлением стрелки на корпус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жени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лапана</w:t>
            </w:r>
            <w:r>
              <w:rPr>
                <w:rFonts w:cs="Arial" w:ascii="Arial" w:hAnsi="Arial"/>
                <w:sz w:val="16"/>
                <w:szCs w:val="16"/>
              </w:rPr>
              <w:t xml:space="preserve"> в пространстве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 горизонтальном и вертикальном трубопровод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иаметр условного прохода, Ду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м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ее давление, Рр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с/с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 (МПа)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 xml:space="preserve"> кгс/с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 (1,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МПа) в соответствии с ГОСТ 356-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герметичности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» по ГОСТ 9544-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Исполнение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«Г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корпуса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угун GGG-40 (Высокопрочный чугун с шаровидным графитом), либо аналогичный материал с более высокими физикохимическими и механическими свойств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захлопки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угун GGG-40 (Высокопрочный чугун с шаровидным графитом), либо аналогичный материал с более высокими физикохимическими и механическими свойств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оси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аль 20*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лотнение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Латунь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Ц40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соединение к трубопроводу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Бесфланцевое стяжными шпильк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лапан обратный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 изделия и руководство по эксплуатации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з.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экземпля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дукция должна соответствовать требованиям ГОСТ, ТУ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S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IN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У 372240-001-48140495-0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итель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йские и Европейские производители, продукция которых соответствует требованиям настоящего опросного листа.</w:t>
            </w:r>
          </w:p>
        </w:tc>
      </w:tr>
      <w:tr>
        <w:trPr>
          <w:trHeight w:val="7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Срок службы 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ет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Не менее 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едний ресурс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цикл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 менее 25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работка на отка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цикл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 менее 4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рантия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сяце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 менее 18</w:t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авченко Виталий Юр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ПТО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3424) 25-53-89 доб. 339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vchenko_vy@bervk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0:00Z</dcterms:created>
  <dc:creator>VAD</dc:creator>
  <dc:description/>
  <dc:language>en-US</dc:language>
  <cp:lastModifiedBy>Yarkova</cp:lastModifiedBy>
  <cp:lastPrinted>2017-10-09T10:49:00Z</cp:lastPrinted>
  <dcterms:modified xsi:type="dcterms:W3CDTF">2018-03-22T12:54:10Z</dcterms:modified>
  <cp:revision>7</cp:revision>
  <dc:subject/>
  <dc:title>ОПРОСНЫЙ ЛИСТ №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